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,,,,,,,,,,,,,,,,,,,</w:t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>,,,,,,,,,,,,,,,КОНТРОЛЬНО-СЧЕТНЫЙ ОРГАН ИДРИНСКОГО РАЙОНА</w:t>
      </w:r>
    </w:p>
    <w:p>
      <w:pPr>
        <w:pStyle w:val="Normal"/>
        <w:ind w:left="5664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664" w:right="-143" w:hanging="0"/>
        <w:rPr/>
      </w:pPr>
      <w:r>
        <w:rPr>
          <w:sz w:val="28"/>
          <w:szCs w:val="28"/>
        </w:rPr>
        <w:t>приказом Контрольно-счетного органа Идринского района</w:t>
      </w:r>
    </w:p>
    <w:p>
      <w:pPr>
        <w:pStyle w:val="Normal"/>
        <w:ind w:left="5664" w:right="-143" w:hanging="0"/>
        <w:rPr>
          <w:sz w:val="28"/>
          <w:szCs w:val="28"/>
        </w:rPr>
      </w:pPr>
      <w:r>
        <w:rPr>
          <w:sz w:val="28"/>
          <w:szCs w:val="28"/>
        </w:rPr>
        <w:t>от 24.01.2018 года № 4</w:t>
      </w:r>
    </w:p>
    <w:p>
      <w:pPr>
        <w:pStyle w:val="Normal"/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>
          <w:sz w:val="32"/>
          <w:szCs w:val="32"/>
        </w:rPr>
        <w:t>СТАНДАРТ  ВНЕШНЕГО МУНИЦИПАЛЬНОГО  ФИНАНСОВОГО КОНТРОЛЯ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ФК 11 «ПОРЯДОК ФОРМИРОВАНИЯ ИТОГОВ ЕЖЕКВАРТАЛЬНОГО МОНИТОРИНГА ИСПОЛНЕНИЯ БЮДЖЕТА ИДРИНСКОГО РАЙОНА»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center"/>
        <w:rPr/>
      </w:pPr>
      <w:r>
        <w:rPr/>
        <w:t>с. Идринское</w:t>
      </w:r>
    </w:p>
    <w:p>
      <w:pPr>
        <w:pStyle w:val="Contents1"/>
        <w:rPr>
          <w:sz w:val="28"/>
          <w:szCs w:val="28"/>
        </w:rPr>
      </w:pPr>
      <w:r>
        <w:rPr/>
        <w:t xml:space="preserve"> </w:t>
      </w:r>
      <w:r>
        <w:rPr/>
        <w:t>2018</w:t>
      </w:r>
      <w:r>
        <w:br w:type="page"/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4199151">
            <w:r>
              <w:rPr>
                <w:rStyle w:val="IndexLink"/>
                <w:lang w:val="en-US" w:eastAsia="en-US"/>
              </w:rPr>
              <w:t>1. Регламентирующие положения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4199152">
            <w:r>
              <w:rPr>
                <w:rStyle w:val="IndexLink"/>
                <w:lang w:val="en-US" w:eastAsia="en-US"/>
              </w:rPr>
              <w:t>2. Общие положения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4199153">
            <w:r>
              <w:rPr>
                <w:rStyle w:val="IndexLink"/>
                <w:lang w:val="en-US" w:eastAsia="en-US"/>
              </w:rPr>
              <w:t>3. Структура аналитической записки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4199154">
            <w:r>
              <w:rPr>
                <w:rStyle w:val="IndexLink"/>
                <w:lang w:val="en-US" w:eastAsia="en-US"/>
              </w:rPr>
              <w:t>4. Примерное содержание основных разделов аналитической записки</w:t>
              <w:tab/>
              <w:t>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424199155">
            <w:r>
              <w:rPr>
                <w:rStyle w:val="IndexLink"/>
                <w:lang w:val="en-US" w:eastAsia="en-US"/>
              </w:rPr>
              <w:t>5. Рассмотрение результатов ежеквартального мониторинга исполнения районного бюджета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424199151"/>
      <w:bookmarkEnd w:id="0"/>
      <w:r>
        <w:rPr>
          <w:rFonts w:cs="Times New Roman" w:ascii="Times New Roman" w:hAnsi="Times New Roman"/>
          <w:sz w:val="28"/>
          <w:szCs w:val="28"/>
        </w:rPr>
        <w:t>1. Регламентирующие положения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1. Стандарт внешнего муниципального финансового контроля СФК 11 «Порядок формирования итогов ежеквартального мониторинга исполнения бюджета Идринского района» (далее – Стандарт) разработан и утвержден контрольно-счетным органом Идринского района (далее – Контрольно-счетный орган) в соответствии с требованиям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бщими требованиями Счетной палаты Российской Федерации к стандартам внешнего государственного и муниципального финансового контроля (утверждены 12.05.2012), СФК 11 «Порядок формирования итогов ежеквартального мониторинга исполнения бюджета Красноярского края»,  Решения Идринского районного Совета депутатов от 22.02.2013№ 20-197-р «О контрольно-счетном органе Идринского района» (далее – Решение о контрольно-счетном органе), с учетом положений Регламента контрольно-счетного органа, утвержденного распоряжением председателя контрольно-счетного органа Идринского района от 24.01.2018 №2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андарт предназначен для методологического обеспечения реализации контрольно-счетным органом положений статьи 268.1 Бюджетного кодекса Российской Федерации и статьи 8 Решения о контрольно-счетном органе. </w:t>
      </w:r>
    </w:p>
    <w:p>
      <w:pPr>
        <w:pStyle w:val="Default"/>
        <w:ind w:firstLine="720"/>
        <w:jc w:val="both"/>
        <w:rPr/>
      </w:pPr>
      <w:r>
        <w:rPr>
          <w:b/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Стандарта является установление общих требований к проведению ежеквартального мониторинга исполнения районного бюджета муниципального образования Идринский район (далее – районный бюджет) и оформлению его результатов. </w:t>
      </w:r>
    </w:p>
    <w:p>
      <w:pPr>
        <w:pStyle w:val="Default"/>
        <w:ind w:firstLine="720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sz w:val="28"/>
          <w:szCs w:val="28"/>
        </w:rPr>
        <w:t xml:space="preserve">Стандарта являются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установление порядка осуществления ежеквартального мониторинга исполнения районного бюджета и определение лиц, ответственных за его проведение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установление требований к оформлению результатов ежеквартального мониторинга исполнения районного бюджет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определение порядка рассмотрения результатов ежеквартального мониторинга исполнения районного бюдже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андарт применяется должностными лицами контрольно-счетного органа при осуществлении ежеквартального мониторинга исполнения районного бюджета, оформлении, рассмотрении и предоставлении его результа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4. Внесение изменений и дополнений в настоящий Стандарт осуществляется приказом председателя контрольно-счетного органа.</w:t>
      </w:r>
      <w:r>
        <w:rPr>
          <w:sz w:val="23"/>
          <w:szCs w:val="23"/>
        </w:rPr>
        <w:t xml:space="preserve">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случае внесения изменений в нормативные правовые акты, указанные в настоящем Стандарте (замены их новыми), Стандарт применяется с учетом соответствующих изменений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Решение вопросов, не урегулированных настоящим Стандартом, осуществляется председателем контрольно-счетного органа и вводится в действие приказом. 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1" w:name="__RefHeading___Toc424199152"/>
      <w:bookmarkEnd w:id="1"/>
      <w:r>
        <w:rPr>
          <w:rFonts w:cs="Times New Roman" w:ascii="Times New Roman" w:hAnsi="Times New Roman"/>
          <w:sz w:val="28"/>
        </w:rPr>
        <w:t>2. Общие положения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1. Проведение мониторинга исполнения бюджета Идринского района осуществляется должностными лицами контрольно-счетного органа ежеквартально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емыми периодами при этом являются: январь-март, январь-июнь, январь-сентябрь, январь-декабрь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2. По результатам мониторинга в сроки, установленные годовым планом работы контрольно-счетного органа, осуществляется подготовка проекта аналитической записки «Об исполнении бюджета Идринского района в ________________________________________________________________» </w:t>
      </w:r>
    </w:p>
    <w:p>
      <w:pPr>
        <w:pStyle w:val="Default"/>
        <w:ind w:firstLine="72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указывается анализируемый период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далее – аналитическая записка). 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2" w:name="__RefHeading___Toc424199153"/>
      <w:bookmarkEnd w:id="2"/>
      <w:r>
        <w:rPr>
          <w:rFonts w:cs="Times New Roman" w:ascii="Times New Roman" w:hAnsi="Times New Roman"/>
          <w:sz w:val="28"/>
        </w:rPr>
        <w:t>3. Структура аналитической записки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Аналитическая записка состоит из основного текста и приложений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2. </w:t>
      </w:r>
      <w:r>
        <w:rPr>
          <w:b/>
          <w:bCs/>
          <w:i/>
          <w:iCs/>
          <w:sz w:val="28"/>
          <w:szCs w:val="28"/>
        </w:rPr>
        <w:t xml:space="preserve">Разделами </w:t>
      </w:r>
      <w:r>
        <w:rPr>
          <w:sz w:val="28"/>
          <w:szCs w:val="28"/>
        </w:rPr>
        <w:t xml:space="preserve">аналитической записки являются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нализ исполнения районного бюджета по доходам»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нализ исполнения районного бюджета по расходам»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нализ дефицита/профицита районного бюджета»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«Анализ муниципального долга Идринского района»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«Анализ консолидированного бюджета Идринского района (справочно)»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3. Примерный перечень </w:t>
      </w:r>
      <w:r>
        <w:rPr>
          <w:b/>
          <w:bCs/>
          <w:i/>
          <w:iCs/>
          <w:sz w:val="28"/>
          <w:szCs w:val="28"/>
        </w:rPr>
        <w:t>приложений к аналитической записке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нализ исполнения доходов районного бюджета в ___________________________»; </w:t>
      </w:r>
    </w:p>
    <w:p>
      <w:pPr>
        <w:pStyle w:val="Default"/>
        <w:ind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анализируемый период)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«Анализ исполнения доходов районного бюджета в разрезе главных администраторов доходов бюджета Идринского района в _______________________________»; </w:t>
      </w:r>
    </w:p>
    <w:p>
      <w:pPr>
        <w:pStyle w:val="Default"/>
        <w:ind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анализируемый период)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нализ исполнения расходной части районного бюджета в _______________________________»; </w:t>
      </w:r>
    </w:p>
    <w:p>
      <w:pPr>
        <w:pStyle w:val="Default"/>
        <w:ind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анализируемый период)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нализ ведомственной структуры расходов районного бюджета в _______________________________»; </w:t>
      </w:r>
    </w:p>
    <w:p>
      <w:pPr>
        <w:pStyle w:val="Default"/>
        <w:ind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анализируемый период)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«Анализ исполнения расходов районного бюджета в разрезе расходов, предусмотренных муниципальными программами Идринского района в _______________________________»; </w:t>
      </w:r>
    </w:p>
    <w:p>
      <w:pPr>
        <w:pStyle w:val="Default"/>
        <w:ind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анализируемый период)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нализ исполнения районного бюджета в части расходования средств резервного фонда администрации Идринского района по состоянию на _______________________________». </w:t>
      </w:r>
    </w:p>
    <w:p>
      <w:pPr>
        <w:pStyle w:val="Default"/>
        <w:ind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указывается дата)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перечень приложений аналитической записки может быть дополнен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бщий объем аналитической записки не должен превышать 25 страниц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Аналитическая записка может включать в себя схемы, таблицы, графики, диаграммы и др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6. Оформление аналитической записки осуществляется в соответствии с </w:t>
      </w:r>
      <w:r>
        <w:rPr>
          <w:color w:val="000000"/>
          <w:sz w:val="28"/>
          <w:szCs w:val="28"/>
        </w:rPr>
        <w:t xml:space="preserve">Инструкцией по делопроизводству. </w:t>
      </w:r>
    </w:p>
    <w:p>
      <w:pPr>
        <w:pStyle w:val="Default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3" w:name="__RefHeading___Toc424199154"/>
      <w:bookmarkEnd w:id="3"/>
      <w:r>
        <w:rPr>
          <w:rFonts w:cs="Times New Roman" w:ascii="Times New Roman" w:hAnsi="Times New Roman"/>
          <w:sz w:val="28"/>
        </w:rPr>
        <w:t>4. Примерное содержание основных разделов аналитической записки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 разделе «Анализ исполнения районного бюджета по доходам» приводятся данные об исполнении доходной части районного бюджета за рассматриваемый период, осуществляется оценка исполнения бюджета по доходам по отношению к бюджетным назначениям, утвержденным законом о районном бюджете на текущий год и плановый период, указываются основные причины сокращения (увеличения) поступлений доходов, анализируется структура доходной части районного бюджета по сравнению с соответствующим периодом предыдущего год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разделе формулируется краткий вывод, сделанный на основе анализа исполнения доходов районного бюджета в разрезе главных администраторов бюджетных средств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аздел «Анализ исполнения районного бюджета по расходам» состоит из общей части, включающей в себя данные об исполнении расходной части районного бюджета за рассматриваемый период, оценку исполнения бюджета по расходам по отношению к бюджетным назначениям, утвержденным законом о районном бюджете на текущий год и плановый период, результаты сравнения данных с аналогичным периодом предыдущего года, а также подразделов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«Муниципальные программы Идринского района»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зервный фонд администрации Идринского района»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анализа исполнения расходной части районного бюджета в разрезе главных распорядителей бюджетных средств приводятся в приложении к аналитической записке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3. В разделе «Анализ дефицита/профицита районного бюджета» приводятся данные о размере дефицита районного бюджета, установленного Решением Идринского районного Совета депутатов о районном бюджете на текущий год и плановый период, а также о фактически сложившемся за анализируемый период дефиците (профиците) районного бюджет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В разделе осуществляется сравнение размера дефицита (профицита) районного бюджета с аналогичным периодом предыдущего года, перечисляются основные источники внутреннего финансирования дефицита районного бюджета, указываются остатки бюджетных средств на отчетную дату (с учетом средств размещенных на депозитах).</w:t>
      </w:r>
      <w:r>
        <w:rPr>
          <w:sz w:val="23"/>
          <w:szCs w:val="23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4. В разделе «Анализ муниципального долга Идринского района» указывается размер муниципального долга, сложившегося на отчетную дату, осуществляется его сравнение с размером муниципального долга, сложившегося в аналогичном периоде предыдущего года, дается характеристика размера муниципального долга района в рассматриваемом периоде, исходя из его сравнения с законодательно установленным верхним пределом муниципального долг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приводятся сведения о расходах районного бюджета на обслуживание муниципального долга в рассматриваемом периоде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В разделе «Анализ консолидированного бюджета Идринского района (справочно)» приводятся данные о доходах, расходах, дефиците (профиците) консолидированного бюджета района по сравнению с соответствующим периодом предыдущего год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 результатам проведенного мониторинга исполнения формулируются выводы, которые оформляются в последовательности, соответствующей последовательности разделов аналитической записк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Аналитическая записка подписывается должностным лицом контрольно-счетного органа. 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4" w:name="__RefHeading___Toc424199155"/>
      <w:bookmarkEnd w:id="4"/>
      <w:r>
        <w:rPr>
          <w:rFonts w:cs="Times New Roman" w:ascii="Times New Roman" w:hAnsi="Times New Roman"/>
          <w:sz w:val="28"/>
        </w:rPr>
        <w:t>5. Рассмотрение результатов ежеквартального мониторинга исполнения районного бюджет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Результаты ежеквартального мониторинга исполнения районного бюджета, содержащиеся в аналитической записке, рассматривается председателем контрольно-счетного органа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Должностное лицо контрольно-счетного органа, ответственное за подготовку аналитической записки, предоставляет аналитическую записку председателю контрольно-счетного органа не позднее следующего рабочего дня, со дня составления аналитической записк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Председатель контрольно-счетного органа в течении 3 (трех) рабочих дней рассматривает и подписывает результаты ежеквартального мониторинга исполнения районного бюджета, содержащиеся в аналитической записке.  </w:t>
      </w:r>
    </w:p>
    <w:p>
      <w:pPr>
        <w:pStyle w:val="Default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5.4. В течении 5 рабочих дней после подписания аналитической записки председателем контрольно-счетного органа, должностное лицо контрольно-счетного органа направляет аналитическую записку Главе района и районному Совету депутатов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27:00Z</dcterms:created>
  <dc:creator>Рудакова ЛП</dc:creator>
  <dc:description/>
  <cp:keywords/>
  <dc:language>en-US</dc:language>
  <cp:lastModifiedBy>Рудакова ЛП</cp:lastModifiedBy>
  <dcterms:modified xsi:type="dcterms:W3CDTF">2018-05-10T04:37:00Z</dcterms:modified>
  <cp:revision>7</cp:revision>
  <dc:subject/>
  <dc:title>КОНТРОЛЬНО-СЧЕТНЫЙ ОРГАН АБАНСКОГО РАЙОНА</dc:title>
</cp:coreProperties>
</file>